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KOMPUTERÓW PRZENOŚNYCH Z AKCESORIAMI DLA JEDNOSTEK ORGANIZACYJNYCH AKADEMII IM. JANA DŁUGOSZA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</w:rPr>
        <w:t xml:space="preserve">Dostawa komputera przenośnego typu  laptop (1 szt.) z akcesoriami dla Instytutu Filologii Obcych Wydziału Filologiczno – Historycznego. </w:t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Komputer przenośny typu  laptop (1 szt.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20"/>
        <w:gridCol w:w="3427"/>
        <w:gridCol w:w="29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mniejsza niż 16 cal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świetlenie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366 x 768 pikseli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921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 stan na dzień 13.11.2012 r. – załącznik 1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 3482.7punktów w teście 3Dmark 06 CPU (http://www.notebookcheck.pl/Mobilne-procesory-rozpiska-osiagow.4344.0.html) stan na dzień 13.11.2012 r. – załącznik 1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024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, DVD-RA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dykowana osiągająca min</w:t>
            </w:r>
            <w:r>
              <w:rPr>
                <w:rFonts w:cs="Tahoma" w:ascii="Tahoma" w:hAnsi="Tahoma"/>
                <w:sz w:val="16"/>
                <w:szCs w:val="16"/>
              </w:rPr>
              <w:t xml:space="preserve">10610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w teście dostępnym na stronie http://laptopy.benchmark.pl/laptopy-karty-graficzne-ranking.html z dnia 13.11.2012 r.- załącznik1c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mięć własna min 2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,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porty USB z czego min 2 USB 3.0  ,1 port RJ45,1 zasilani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2,5 kg (razem z baterią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 Microsoft Office 201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zwa sytemu operacyjneg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oor-to-Door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W komplecie zasilacz 230V 50 Hz wraz z kablami, hasło Bios, dołączona płyta ze sterownikam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</w:rPr>
        <w:t xml:space="preserve"> </w:t>
        <w:tab/>
        <w:t>Mysz optyczna (1 szt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 m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SB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rzycisków /rol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 przyciski / min 1 rol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godna z systemami Windows 98Se/Me/2000/XP/Vista/7, kabel z mechanizmem zwijający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Dysk zewnętrzny (1 szt.)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474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zewnętrzny HD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 ‘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3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50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50 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a transfe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.8 Gb/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 plików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t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abel USB 3.0, Współpraca z min Windows 2000/XP/Vista/7 Mac OS X 10.1 Linux 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</w:t>
        <w:tab/>
        <w:t>Torba na laptopa (1 szt.)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445"/>
        <w:gridCol w:w="3420"/>
        <w:gridCol w:w="311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rba na laptop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‘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ie komory laptop/akcesoria, duża kieszeń na dokumenty w komorze główn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elastyczna rama absorbująca uderzenia, wewnętrzny pasek mocujący laptop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gulacja umożliwiająca stabilne położenie poduszki naramiennej,  rączka,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komory na laptopa 40x29x46(szer x wys x przekontna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42:00Z</dcterms:created>
  <dc:creator>Małgorzata Strąk</dc:creator>
  <dc:description/>
  <cp:keywords/>
  <dc:language>en-US</dc:language>
  <cp:lastModifiedBy>Małgorzata Strąk</cp:lastModifiedBy>
  <cp:lastPrinted>2012-11-22T15:41:00Z</cp:lastPrinted>
  <dcterms:modified xsi:type="dcterms:W3CDTF">2012-11-22T14:41:00Z</dcterms:modified>
  <cp:revision>4</cp:revision>
  <dc:subject/>
  <dc:title>Załącznik nr 4 </dc:title>
</cp:coreProperties>
</file>